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858000" cy="434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343400"/>
                          <a:chOff x="0" y="0"/>
                          <a:chExt cx="685800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14760" y="106560"/>
                            <a:ext cx="15544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اخذ فهرست مرگ خانمها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10تا 49 ساله همسردار به هر علتی به ج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حادثه یا تصادف </w:t>
                              </w:r>
                            </w:p>
                          </w:txbxContent>
                        </wps:txbx>
                        <wps:bodyPr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4400" y="772200"/>
                            <a:ext cx="1819440" cy="396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اعلام به پرسنل محیطی جهت بررس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در منزل و شناسنایی مرگ مادران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ناشی از بارداری و زایمان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3800" y="571680"/>
                            <a:ext cx="1806480" cy="685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مرگ مادر در شهرستانها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گزارش مرگ مادر در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بیمارستان توسط مترون یا سوپروایزر</w:t>
                              </w:r>
                            </w:p>
                          </w:txbxContent>
                        </wps:txbx>
                        <wps:bodyPr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167004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گزارش تلفنی یا حضوری افراد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خارج نظام بهداشت و درمان به نزدیکترین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واحد بهداشتی درمانی</w:t>
                              </w:r>
                            </w:p>
                          </w:txbxContent>
                        </wps:txbx>
                        <wps:bodyPr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1300320"/>
                            <a:ext cx="1448280" cy="299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ارسال گزارش فور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مرگ به مدیر شبکه شهرستان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740600"/>
                            <a:ext cx="1702440" cy="340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تکمیل فرم گزارش 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اعلام فوری به دفتر معاونت درمان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2136240"/>
                            <a:ext cx="1920960" cy="308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تشکیل تیم پرسشگری و اعزا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تيم از مرکز استان ( حداکثر طی 2 هفته)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2514600"/>
                            <a:ext cx="864360" cy="259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تکمیل پرسشنامه 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575440"/>
                            <a:ext cx="469440" cy="281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پسخوراند 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2444760"/>
                            <a:ext cx="936000" cy="538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بایگان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در شهرستان</w:t>
                              </w:r>
                            </w:p>
                          </w:txbxContent>
                        </wps:txbx>
                        <wps:bodyPr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120" y="2883600"/>
                            <a:ext cx="2077200" cy="176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تحویل پرسشنامه به مسئول برگزاری کمیته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3234600"/>
                            <a:ext cx="1535400" cy="357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تشکیل کمیته کاهش مرگ و می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بیمارستانی و دانشگاهی 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720" y="3806280"/>
                            <a:ext cx="2365200" cy="536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بررسی علت مرگ، شناسایی عوامل قابل اجتناب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تعیین نوع و سطح مداخله، تهی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پسخوراند و گزارش کار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3360" y="3675240"/>
                            <a:ext cx="1532880" cy="218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ارزیابی عملکرد تیم پرسشگری 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5720" y="597600"/>
                            <a:ext cx="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1198080"/>
                            <a:ext cx="79704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1169640"/>
                            <a:ext cx="0" cy="13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1564560"/>
                            <a:ext cx="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2004840"/>
                            <a:ext cx="0" cy="13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2400480"/>
                            <a:ext cx="0" cy="17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2707560"/>
                            <a:ext cx="0" cy="17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3058920"/>
                            <a:ext cx="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3498840"/>
                            <a:ext cx="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3806280"/>
                            <a:ext cx="59580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7080" y="2857680"/>
                            <a:ext cx="50040" cy="81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64840" y="2267640"/>
                            <a:ext cx="1143000" cy="26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6280" y="2620800"/>
                            <a:ext cx="79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514520"/>
                            <a:ext cx="1806480" cy="567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مرگ مادر در شهرستان تبري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گزارش مرگ مادر در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بیمارستان توسط مترون یا سوپروایزر</w:t>
                              </w:r>
                            </w:p>
                          </w:txbxContent>
                        </wps:txbx>
                        <wps:bodyPr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1599480"/>
                            <a:ext cx="1760760" cy="404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تکمیل فرم گزارش 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اعلام فوری به دفتر رياست دانشگاه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8720" y="1873080"/>
                            <a:ext cx="39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7400"/>
                            <a:ext cx="1005120" cy="25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76400"/>
                            <a:ext cx="14479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18288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342pt" coordorigin="0,0" coordsize="10800,6840">
                <v:rect id="shape_0" stroked="f" o:allowincell="f" style="position:absolute;left:0;top:0;width:10799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7110;top:168;width:2447;height:77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اخذ فهرست مرگ خانمها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10تا 49 ساله همسردار به هر علتی به ج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حادثه یا تصادف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684;top:1216;width:2864;height:6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اعلام به پرسنل محیطی جهت بررس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در منزل و شناسنایی مرگ مادران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ناشی از بارداری و زایمان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oval id="shape_0" stroked="t" o:allowincell="f" style="position:absolute;left:4085;top:900;width:2844;height:10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مرگ مادر در شهرستانها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گزارش مرگ مادر در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بیمارستان توسط مترون یا سوپروایزر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roundrect id="shape_0" stroked="t" o:allowincell="f" style="position:absolute;left:1080;top:900;width:2629;height:7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گزارش تلفنی یا حضوری افراد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خارج نظام بهداشت و درمان به نزدیکترین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واحد بهداشتی درمان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shape id="shape_0" stroked="t" o:allowincell="f" style="position:absolute;left:4391;top:2048;width:2280;height:4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ارسال گزارش فور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مرگ به مدیر شبکه شهرستان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20;top:2741;width:2680;height:5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تکمیل فرم گزارش 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اعلام فوری به دفتر معاونت درمان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930;top:3364;width:3024;height:4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تشکیل تیم پرسشگری و اعزا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تيم از مرکز استان ( حداکثر طی 2 هفته)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758;top:3960;width:1360;height:4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تکمیل پرسشنامه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739;top:4056;width:738;height:4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پسخوراند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oval id="shape_0" stroked="t" o:allowincell="f" style="position:absolute;left:2096;top:3850;width:1473;height:84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بایگان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در شهرستان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shape id="shape_0" stroked="t" o:allowincell="f" style="position:absolute;left:3865;top:4541;width:3270;height:2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تحویل پرسشنامه به مسئول برگزاری کمیته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226;top:5094;width:2417;height:56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تشکیل کمیته کاهش مرگ و می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بیمارستانی و دانشگاهی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502;top:5994;width:3724;height:8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بررسی علت مرگ، شناسایی عوامل قابل اجتناب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تعیین نوع و سطح مداخله، تهی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پسخوراند و گزارش کار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328;top:5788;width:2413;height:34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ارزیابی عملکرد تیم پرسشگری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8151,941" to="8151,121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887" to="7733,2384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2,1842" to="5382,204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2,2464" to="5382,274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2,3157" to="5382,336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2,3780" to="5382,4056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2,4264" to="5382,454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2,4817" to="5382,509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2,5510" to="5382,578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94" to="7597,611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279,4500" to="8357,5787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59,3571" to="8358,3985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43,4127" to="4687,4127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740;top:2385;width:2844;height:89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مرگ مادر در شهرستان تبري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گزارش مرگ مادر در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بیمارستان توسط مترون یا سوپروایزر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shape id="shape_0" stroked="t" o:allowincell="f" style="position:absolute;left:1412;top:2519;width:2772;height:6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تکمیل فرم گزارش 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اعلام فوری به دفتر رياست دانشگاه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3998,2950" to="4619,295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240" to="4282,364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695" to="4619,226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880" to="7739,288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Arial"/>
          <w:b/>
          <w:b/>
          <w:bCs/>
          <w:color w:val="000000"/>
          <w:sz w:val="15"/>
          <w:szCs w:val="15"/>
        </w:rPr>
      </w:pPr>
      <w:r>
        <w:rPr>
          <w:rFonts w:cs="Arial" w:ascii="Tahoma" w:hAnsi="Tahoma"/>
          <w:b/>
          <w:bCs/>
          <w:color w:val="000000"/>
          <w:sz w:val="15"/>
          <w:szCs w:val="15"/>
          <w:rtl w:val="true"/>
        </w:rPr>
        <mc:AlternateContent>
          <mc:Choice Requires="wpg">
            <w:drawing>
              <wp:inline distT="0" distB="0" distL="0" distR="0">
                <wp:extent cx="6911340" cy="4362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1280" cy="4362480"/>
                          <a:chOff x="0" y="0"/>
                          <a:chExt cx="6911280" cy="436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11280" cy="43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4480" y="343080"/>
                            <a:ext cx="1454040" cy="646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ارزیابی نظام مراقبت کشور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مرگ مادری</w:t>
                              </w:r>
                            </w:p>
                          </w:txbxContent>
                        </wps:txbx>
                        <wps:bodyPr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1249560"/>
                            <a:ext cx="1733400" cy="583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ارزیابی نظام مراقبت مرگ مادر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استان ها در اداره سلامت مادران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1184400"/>
                            <a:ext cx="1283400" cy="519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بایگانی گزارشات ارسال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در ستاد مرکزی</w:t>
                              </w:r>
                            </w:p>
                          </w:txbxContent>
                        </wps:txbx>
                        <wps:bodyPr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2094120"/>
                            <a:ext cx="1193040" cy="388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بررسی و ارسا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پسخوراند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5"/>
                                  <w:szCs w:val="25"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موردی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2871000"/>
                            <a:ext cx="1163880" cy="583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ارسال فرم گزارش ب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ستاد مرکزی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2935440"/>
                            <a:ext cx="907560" cy="519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بایگانی اطلاعات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در استان</w:t>
                              </w:r>
                            </w:p>
                          </w:txbxContent>
                        </wps:txbx>
                        <wps:bodyPr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880" y="861120"/>
                            <a:ext cx="988560" cy="518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ابلاغ مداخل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به سطوح مربوطه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5080" y="2093760"/>
                            <a:ext cx="1161360" cy="646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طراحی برنامه مداخل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توسط سطوح برنام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(حداکثر تا 2 هفته)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3360" y="3000960"/>
                            <a:ext cx="829800" cy="32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اجرای مداخله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5"/>
                                  <w:szCs w:val="25"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3779640"/>
                            <a:ext cx="1421280" cy="582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ارزیابی برنامه توسط کمیت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کاهش مرگ مادران استان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5"/>
                                  <w:szCs w:val="25"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2760" y="2872800"/>
                            <a:ext cx="1138680" cy="581040"/>
                          </a:xfrm>
                          <a:prstGeom prst="diamond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 xml:space="preserve">آیا مداخل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اثر بخش است؟</w:t>
                              </w:r>
                            </w:p>
                          </w:txbxContent>
                        </wps:txbx>
                        <wps:bodyPr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0"/>
                            <a:ext cx="20581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1371600"/>
                            <a:ext cx="396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741400"/>
                            <a:ext cx="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314880"/>
                            <a:ext cx="125676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3680" y="1120320"/>
                            <a:ext cx="74412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0" y="2028960"/>
                            <a:ext cx="351000" cy="256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خير</w:t>
                              </w:r>
                            </w:p>
                          </w:txbxContent>
                        </wps:txbx>
                        <wps:bodyPr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13680" y="3454560"/>
                            <a:ext cx="0" cy="32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3152880"/>
                            <a:ext cx="1143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3680" y="1119600"/>
                            <a:ext cx="0" cy="162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196440"/>
                            <a:ext cx="70992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2482920"/>
                            <a:ext cx="720" cy="32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1833840"/>
                            <a:ext cx="7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990000"/>
                            <a:ext cx="7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48608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29080"/>
                            <a:ext cx="342360" cy="342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/>
                                  <w:bCs/>
                                  <w:rFonts w:ascii="Tahoma" w:hAnsi="Tahoma" w:eastAsia="Times New Roman" w:cs="Arial"/>
                                  <w:color w:val="000000"/>
                                  <w:lang w:val="en-US" w:bidi="fa-IR"/>
                                </w:rPr>
                                <w:t>بلي</w:t>
                              </w:r>
                            </w:p>
                          </w:txbxContent>
                        </wps:txbx>
                        <wps:bodyPr lIns="82440" rIns="82440" tIns="41400" bIns="414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2pt;height:343.5pt" coordorigin="0,0" coordsize="10884,6870">
                <v:rect id="shape_0" stroked="f" o:allowincell="f" style="position:absolute;left:0;top:0;width:10883;height:68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873;top:540;width:2289;height:10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ارزیابی نظام مراقبت کشور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مرگ مادر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shape id="shape_0" stroked="t" o:allowincell="f" style="position:absolute;left:2514;top:1968;width:2729;height:9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ارزیابی نظام مراقبت مرگ مادر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استان ها در اداره سلامت مادران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oval id="shape_0" stroked="t" o:allowincell="f" style="position:absolute;left:167;top:1865;width:2020;height:81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بایگانی گزارشات ارسال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در ستاد مرکز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shape id="shape_0" stroked="t" o:allowincell="f" style="position:absolute;left:2905;top:3298;width:1878;height:6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بررسی و ارسا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پسخوراند</w:t>
                        </w:r>
                        <w:r>
                          <w:rPr>
                            <w:kern w:val="2"/>
                            <w:b/>
                            <w:bCs/>
                            <w:sz w:val="25"/>
                            <w:szCs w:val="25"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مورد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665;top:4521;width:1832;height:9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ارسال فرم گزارش ب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ستاد مرکز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oval id="shape_0" stroked="t" o:allowincell="f" style="position:absolute;left:284;top:4623;width:1428;height:81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بایگانی اطلاعات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در استان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shape id="shape_0" stroked="t" o:allowincell="f" style="position:absolute;left:8140;top:1356;width:1556;height:8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ابلاغ مداخل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به سطوح مربوطه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882;top:3297;width:1828;height:10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طراحی برنامه مداخل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توسط سطوح برنام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(حداکثر تا 2 هفته)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462;top:4726;width:1306;height:5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اجرای مداخله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5"/>
                            <w:szCs w:val="25"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266;top:5952;width:2237;height:91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ارزیابی برنامه توسط کمیت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کاهش مرگ مادران استان</w:t>
                        </w:r>
                        <w:r>
                          <w:rPr>
                            <w:kern w:val="2"/>
                            <w:b/>
                            <w:bCs/>
                            <w:sz w:val="25"/>
                            <w:szCs w:val="25"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6146;top:4524;width:1792;height:914;mso-wrap-style:none;v-text-anchor:middle;mso-position-horizontal-relative:char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 xml:space="preserve">آیا مداخل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اثر بخش است؟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5759,0" to="899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2160" to="9005,32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4317" to="9000,46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220" to="9178,6659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08,1764" to="8279,179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132;top:3195;width:552;height:40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خير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line id="shape_0" from="7108,5440" to="7108,5950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75,4965" to="6074,4965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08,1763" to="7108,431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0,5034" to="2917,504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910" to="3959,4417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888" to="3959,32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559" to="3959,196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340" to="2879,23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220;top:4140;width:538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/>
                            <w:bCs/>
                            <w:rFonts w:ascii="Tahoma" w:hAnsi="Tahoma" w:eastAsia="Times New Roman" w:cs="Arial"/>
                            <w:color w:val="000000"/>
                            <w:lang w:val="en-US" w:bidi="fa-IR"/>
                          </w:rPr>
                          <w:t>بلي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tl w:val="true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7:00Z</dcterms:created>
  <dc:creator>STN</dc:creator>
  <dc:description/>
  <cp:keywords/>
  <dc:language>en-US</dc:language>
  <cp:lastModifiedBy>drfiroozi</cp:lastModifiedBy>
  <cp:lastPrinted>2006-12-10T10:29:00Z</cp:lastPrinted>
  <dcterms:modified xsi:type="dcterms:W3CDTF">2013-05-16T08:14:00Z</dcterms:modified>
  <cp:revision>6</cp:revision>
  <dc:subject/>
  <dc:title> </dc:title>
</cp:coreProperties>
</file>